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2585"/>
        <w:gridCol w:w="1620"/>
        <w:gridCol w:w="1260"/>
        <w:gridCol w:w="792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2.4.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pezione e verifica efficienza rete principale e suoi compone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4.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a di funzionamento con alimentazione elettrica second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4.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tempo di attivazione alimentazione secondaria (&lt;15 sec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4.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a del sistema con alimentazione secondaria per h 72 con contemporaneo funzionamenti dei segnalatori di allarme per almeno 30 mi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4.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funzionalità gruppo di ricarica delle batter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/>
      </w:pPr>
      <w:r>
        <w:rPr>
          <w:rFonts w:cs="Verdana" w:ascii="Verdana" w:hAnsi="Verdana"/>
          <w:b/>
          <w:bCs/>
          <w:i/>
          <w:iCs/>
          <w:shd w:fill="000000" w:val="clear"/>
        </w:rPr>
        <w:t>2.4) ALIMENTAZIONE PRIMARIA E SECONDARIA – Operazioni semestrali</w:t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106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.7pt" to="719.95pt,13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IMPIANTO DI RIVELAZIONE INCENDI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  <w:lang w:val="en-GB"/>
            </w:rPr>
          </w:pPr>
          <w:r>
            <w:rPr>
              <w:sz w:val="28"/>
              <w:lang w:val="en-GB"/>
            </w:rPr>
            <w:t xml:space="preserve">COD.: M-AN-2.4 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emestre dal…………..al…………………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0:47:00Z</dcterms:created>
  <dc:creator> Bruno</dc:creator>
  <dc:description/>
  <dc:language>en-US</dc:language>
  <cp:lastModifiedBy>client5</cp:lastModifiedBy>
  <cp:lastPrinted>2006-12-05T18:15:00Z</cp:lastPrinted>
  <dcterms:modified xsi:type="dcterms:W3CDTF">2006-12-15T14:18:00Z</dcterms:modified>
  <cp:revision>66</cp:revision>
  <dc:subject/>
  <dc:title>Cod</dc:title>
</cp:coreProperties>
</file>